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08660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05857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0144139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